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-259715</wp:posOffset>
                </wp:positionV>
                <wp:extent cx="301752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315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27.65pt;margin-top:-20.45pt;width:237.55pt;height:57.5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-255905</wp:posOffset>
                </wp:positionV>
                <wp:extent cx="3017520" cy="868299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6828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5pt;margin-top:-20.15pt;width:237.55pt;height:683.65pt;mso-wrap-style:none;v-text-anchor:middle">
                <v:fill o:detectmouseclick="t" on="false"/>
                <v:stroke color="lime" weight="507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28"/>
        </w:rPr>
        <w:t xml:space="preserve">       </w:t>
      </w:r>
      <w:r>
        <w:rPr>
          <w:rFonts w:cs="Arial" w:ascii="Arial" w:hAnsi="Arial"/>
          <w:b/>
          <w:color w:val="000000"/>
          <w:sz w:val="28"/>
        </w:rPr>
        <w:t xml:space="preserve">Normal  </w:t>
      </w:r>
      <w:r>
        <w:rPr>
          <w:b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Checklis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</w:t>
      </w:r>
      <w:r>
        <w:rPr>
          <w:rFonts w:cs="Arial" w:ascii="Arial" w:hAnsi="Arial"/>
          <w:b/>
          <w:color w:val="000000"/>
          <w:sz w:val="28"/>
        </w:rPr>
        <w:t xml:space="preserve">Antonov AN-2    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color w:val="00FF00"/>
          <w:sz w:val="24"/>
        </w:rPr>
        <w:t xml:space="preserve">                 </w:t>
      </w:r>
      <w:r>
        <w:rPr>
          <w:rFonts w:cs="Arial" w:ascii="Arial" w:hAnsi="Arial"/>
          <w:b/>
          <w:color w:val="0000FF"/>
          <w:sz w:val="24"/>
          <w:u w:val="single"/>
        </w:rPr>
        <w:t>Before Engine Star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reflight check…………………</w:t>
        <w:tab/>
        <w:t>Compl.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Control locks…………………...</w:t>
        <w:tab/>
        <w:t>Remov.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Pilot cover……………………...</w:t>
        <w:tab/>
        <w:t>Remov.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Air pressure……………………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Parking brakes……………….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C/B……………………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Center of gravity………………</w:t>
        <w:tab/>
        <w:t>%MAC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Stair…………………………….</w:t>
        <w:tab/>
        <w:t>Remov.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Engine Star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Battery…………………………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Fire Warning…………………...</w:t>
        <w:tab/>
        <w:t>Check</w:t>
        <w:tab/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3. Fuel selector………………….. </w:t>
        <w:tab/>
        <w:t>Both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Fuel pressure………………….</w:t>
        <w:tab/>
        <w:t>Pump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Primer…………………………..</w:t>
        <w:tab/>
        <w:t>PR&amp;Lo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Engine start C/B………………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Engine controls………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Starter…………………………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 Magnetos..…………………….</w:t>
        <w:tab/>
        <w:t>Both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. Oil pressure………………….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. Generator…………………….</w:t>
        <w:tab/>
        <w:t>On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Engine start C/B……………..</w:t>
        <w:tab/>
        <w:t>Off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Before Taxi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Inverters……………………….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Radios…………………………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Altimeters………………………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Lights…………………………...</w:t>
        <w:tab/>
        <w:t>Set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Flight Controls…………………</w:t>
        <w:tab/>
        <w:t>Check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FF00"/>
          <w:sz w:val="24"/>
        </w:rPr>
        <w:t xml:space="preserve">                    </w:t>
      </w:r>
      <w:r>
        <w:rPr>
          <w:rFonts w:cs="Arial" w:ascii="Arial" w:hAnsi="Arial"/>
          <w:b/>
          <w:color w:val="0000FF"/>
          <w:sz w:val="24"/>
          <w:u w:val="single"/>
        </w:rPr>
        <w:t>Before Take-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arking brakes………………..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1800 RPM…………………….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Propeller………………………..</w:t>
        <w:tab/>
        <w:t>Check</w:t>
        <w:tab/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Magnetos…………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Carb-Heat…………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Engine instruments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Generator…………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1000 RPM……………………...</w:t>
        <w:tab/>
        <w:t>Set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 Trims……………………………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Elevator  3” FWD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Rudder    2” Righ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Aileron    Neutral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. Flaps  15…………………….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. Compass heading……………</w:t>
        <w:tab/>
        <w:t>Check</w:t>
      </w:r>
    </w:p>
    <w:p>
      <w:pPr>
        <w:pStyle w:val="Normal"/>
        <w:ind w:left="3119" w:hanging="3545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Transponder………………….</w:t>
        <w:tab/>
        <w:t>Set</w:t>
      </w:r>
    </w:p>
    <w:p>
      <w:pPr>
        <w:pStyle w:val="Normal"/>
        <w:ind w:left="3119" w:hanging="35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119" w:hanging="35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119" w:hanging="3545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3060</wp:posOffset>
                </wp:positionH>
                <wp:positionV relativeFrom="paragraph">
                  <wp:posOffset>127635</wp:posOffset>
                </wp:positionV>
                <wp:extent cx="3017520" cy="866521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665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8pt;margin-top:10.05pt;width:237.55pt;height:682.25pt;mso-wrap-style:none;v-text-anchor:middle">
                <v:fill o:detectmouseclick="t" on="false"/>
                <v:stroke color="#3366ff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119" w:hanging="354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060</wp:posOffset>
                </wp:positionH>
                <wp:positionV relativeFrom="paragraph">
                  <wp:posOffset>-76835</wp:posOffset>
                </wp:positionV>
                <wp:extent cx="301752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640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27.8pt;margin-top:-6.05pt;width:237.55pt;height:50.3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</w:rPr>
        <w:t xml:space="preserve">              </w:t>
      </w:r>
      <w:r>
        <w:rPr>
          <w:rFonts w:cs="Arial" w:ascii="Arial" w:hAnsi="Arial"/>
          <w:b/>
          <w:color w:val="000000"/>
          <w:sz w:val="28"/>
        </w:rPr>
        <w:t>Normal  C</w:t>
      </w:r>
      <w:r>
        <w:rPr>
          <w:rFonts w:cs="Arial" w:ascii="Arial" w:hAnsi="Arial"/>
          <w:b/>
          <w:color w:val="000000"/>
          <w:sz w:val="32"/>
        </w:rPr>
        <w:t>hecklist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</w:rPr>
        <w:t xml:space="preserve">Antonov AN-2    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Take-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Cowl flaps (half open)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Oil- cooler (half open)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Power 900mm/2100 RPM……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Lift off…………………………...</w:t>
        <w:tab/>
        <w:t>80-100</w:t>
        <w:tab/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(max take-off  1050/2300 rpm)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Climb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ower  800/1800 RPM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Climb speed……………………</w:t>
        <w:tab/>
        <w:t>150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Flaps……………………………</w:t>
        <w:tab/>
        <w:t>Up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Engine instruments……………</w:t>
        <w:tab/>
        <w:t>Check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Cruise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ower  650/1650 RPM………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Cylinder temperatur…………...</w:t>
        <w:tab/>
        <w:t>150-215C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Oil temperatur………………….</w:t>
        <w:tab/>
        <w:t>60-75C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Carb temperatur……………….</w:t>
        <w:tab/>
        <w:t>&gt;5C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Fuel selector…………………...</w:t>
        <w:tab/>
        <w:t>Set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Descend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ower 500/1600 RPM………...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Altimeters………………………</w:t>
        <w:tab/>
        <w:t>Set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Engine instruments……………</w:t>
        <w:tab/>
        <w:t>Check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</w:t>
      </w:r>
      <w:r>
        <w:rPr>
          <w:rFonts w:cs="Arial" w:ascii="Arial" w:hAnsi="Arial"/>
          <w:b/>
          <w:color w:val="0000FF"/>
          <w:sz w:val="24"/>
          <w:u w:val="single"/>
        </w:rPr>
        <w:t>Before Landing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Fuel selector…………………...</w:t>
        <w:tab/>
        <w:t>Both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Air pressure………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Flaps 15-30…………………….</w:t>
        <w:tab/>
        <w:t>MAX 150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Tail wheel lock…………………</w:t>
        <w:tab/>
        <w:t>Check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Final speed…………………….</w:t>
        <w:tab/>
        <w:t>110-120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After Landing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Cowl flaps………………………</w:t>
        <w:tab/>
        <w:t>Ope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Inverters/Transponder………..</w:t>
        <w:tab/>
        <w:t>Off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Flaps……………………………</w:t>
        <w:tab/>
        <w:t>Up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       </w:t>
      </w:r>
      <w:r>
        <w:rPr>
          <w:rFonts w:cs="Arial" w:ascii="Arial" w:hAnsi="Arial"/>
          <w:b/>
          <w:color w:val="FF0000"/>
          <w:sz w:val="24"/>
        </w:rPr>
        <w:t>Flight plan closed ?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b/>
          <w:color w:val="00FF00"/>
          <w:sz w:val="24"/>
        </w:rPr>
        <w:t xml:space="preserve">                          </w:t>
      </w:r>
      <w:r>
        <w:rPr>
          <w:rFonts w:cs="Arial" w:ascii="Arial" w:hAnsi="Arial"/>
          <w:b/>
          <w:color w:val="0000FF"/>
          <w:sz w:val="24"/>
          <w:u w:val="single"/>
        </w:rPr>
        <w:t>Parking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Parking brakes………………...</w:t>
        <w:tab/>
        <w:t>On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Trims……………………………</w:t>
        <w:tab/>
        <w:t>Neutral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Radios………………………….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Cylinder temp………………….</w:t>
        <w:tab/>
        <w:t>&lt; 120C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Idle cut off………………………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Magnetos………………………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C/B……………………………...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Battery …………………………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 Fuel selector…………………..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. Air pressure………………….</w:t>
        <w:tab/>
        <w:t>Off</w:t>
      </w:r>
    </w:p>
    <w:p>
      <w:pPr>
        <w:pStyle w:val="Normal"/>
        <w:ind w:left="3119" w:hanging="3545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ge">
                  <wp:posOffset>9289415</wp:posOffset>
                </wp:positionV>
                <wp:extent cx="3017520" cy="403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0320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-27.8pt;margin-top:731.45pt;width:237.55pt;height:31.7pt;mso-wrap-style:none;v-text-anchor:middle;mso-position-vertical-relative:page">
                <v:fill o:detectmouseclick="t" type="solid" color2="#99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11. Air system……………………</w:t>
        <w:tab/>
        <w:t>Drain</w:t>
        <w:tab/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Control locks…………………</w:t>
        <w:tab/>
        <w:t>Mount</w:t>
      </w:r>
    </w:p>
    <w:p>
      <w:pPr>
        <w:pStyle w:val="Normal"/>
        <w:ind w:left="3119" w:hanging="354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3119" w:hanging="35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119" w:hanging="35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2595</wp:posOffset>
                </wp:positionH>
                <wp:positionV relativeFrom="paragraph">
                  <wp:posOffset>-168275</wp:posOffset>
                </wp:positionV>
                <wp:extent cx="2651760" cy="2926080"/>
                <wp:effectExtent l="44450" t="44450" r="4445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92608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5pt;margin-top:-13.25pt;width:208.75pt;height:230.35pt;mso-wrap-style:none;v-text-anchor:middle">
                <v:fill o:detectmouseclick="t" on="false"/>
                <v:stroke color="red" weight="8892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EMERGENCY  CHECKLIST</w:t>
      </w:r>
    </w:p>
    <w:p>
      <w:pPr>
        <w:pStyle w:val="Normal"/>
        <w:ind w:left="3119" w:hanging="3545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  </w:t>
      </w:r>
      <w:r>
        <w:rPr>
          <w:rFonts w:cs="Arial" w:ascii="Arial" w:hAnsi="Arial"/>
          <w:color w:val="0000FF"/>
          <w:sz w:val="28"/>
        </w:rPr>
        <w:t xml:space="preserve">Antonov AN-2   </w:t>
      </w:r>
    </w:p>
    <w:p>
      <w:pPr>
        <w:pStyle w:val="Normal"/>
        <w:ind w:left="3119" w:hanging="3545"/>
        <w:rPr/>
      </w:pPr>
      <w:r>
        <w:rPr>
          <w:rFonts w:eastAsia="Arial" w:cs="Arial" w:ascii="Arial" w:hAnsi="Arial"/>
          <w:color w:val="0000FF"/>
          <w:sz w:val="28"/>
        </w:rPr>
        <w:t xml:space="preserve">           </w:t>
      </w:r>
      <w:r>
        <w:rPr>
          <w:rFonts w:cs="Arial" w:ascii="Arial" w:hAnsi="Arial"/>
          <w:b/>
          <w:color w:val="FF0000"/>
          <w:sz w:val="28"/>
          <w:u w:val="single"/>
        </w:rPr>
        <w:t>Engine failure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 Speed</w:t>
        <w:tab/>
        <w:t>150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Fuel selector</w:t>
        <w:tab/>
        <w:t>Check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 Carb heat</w:t>
        <w:tab/>
        <w:t>On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 Mixture</w:t>
        <w:tab/>
        <w:t>Rich</w:t>
      </w:r>
    </w:p>
    <w:p>
      <w:pPr>
        <w:pStyle w:val="Normal"/>
        <w:ind w:left="2268" w:hanging="2694"/>
        <w:rPr/>
      </w:pPr>
      <w:r>
        <w:rPr>
          <w:rFonts w:eastAsia="Arial" w:cs="Arial" w:ascii="Arial" w:hAnsi="Arial"/>
          <w:color w:val="000000"/>
          <w:sz w:val="28"/>
        </w:rPr>
        <w:t xml:space="preserve">             </w:t>
      </w:r>
      <w:r>
        <w:rPr>
          <w:rFonts w:cs="Arial" w:ascii="Arial" w:hAnsi="Arial"/>
          <w:b/>
          <w:color w:val="FF0000"/>
          <w:sz w:val="28"/>
          <w:u w:val="single"/>
        </w:rPr>
        <w:t>Engine fire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 Fuel selector</w:t>
        <w:tab/>
        <w:t>Off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Cowl flaps</w:t>
        <w:tab/>
        <w:t>Close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. Fire ext button</w:t>
        <w:tab/>
        <w:t>Push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2268" w:hanging="2694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ee flight manual for more info.</w:t>
      </w:r>
    </w:p>
    <w:p>
      <w:pPr>
        <w:pStyle w:val="Normal"/>
        <w:ind w:left="2268" w:hanging="2694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268" w:hanging="269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1905</wp:posOffset>
                </wp:positionV>
                <wp:extent cx="2663825" cy="2011680"/>
                <wp:effectExtent l="26035" t="25400" r="2476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0.15pt;width:209.7pt;height:158.35pt;mso-wrap-style:none;v-text-anchor:middle">
                <v:fill o:detectmouseclick="t" type="solid" color2="black"/>
                <v:stroke color="lime" weight="507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8"/>
        </w:rPr>
        <w:t xml:space="preserve">                  </w:t>
      </w:r>
      <w:r>
        <w:rPr>
          <w:rFonts w:cs="Arial" w:ascii="Arial" w:hAnsi="Arial"/>
          <w:b/>
          <w:color w:val="0000FF"/>
          <w:sz w:val="28"/>
        </w:rPr>
        <w:t>Data</w:t>
      </w:r>
    </w:p>
    <w:p>
      <w:pPr>
        <w:pStyle w:val="Normal"/>
        <w:ind w:left="2268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FF"/>
          <w:sz w:val="28"/>
        </w:rPr>
        <w:t xml:space="preserve">                               </w:t>
      </w:r>
      <w:r>
        <w:rPr>
          <w:rFonts w:cs="Arial" w:ascii="Arial" w:hAnsi="Arial"/>
          <w:color w:val="000000"/>
          <w:sz w:val="24"/>
          <w:u w:val="single"/>
        </w:rPr>
        <w:t>Min</w:t>
      </w:r>
      <w:r>
        <w:rPr>
          <w:rFonts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  <w:u w:val="single"/>
        </w:rPr>
        <w:t>Max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uel……………………..</w:t>
        <w:tab/>
        <w:t>300L   1200L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il………………………..</w:t>
        <w:tab/>
        <w:t xml:space="preserve"> 35L      85L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il pressure……………..</w:t>
        <w:tab/>
        <w:t xml:space="preserve">  4           5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uel pressure…………..</w:t>
        <w:tab/>
        <w:t>0,25      0,35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ylinder temp…………..</w:t>
        <w:tab/>
        <w:t>150</w:t>
        <w:tab/>
        <w:t xml:space="preserve">    215</w:t>
      </w:r>
    </w:p>
    <w:p>
      <w:pPr>
        <w:pStyle w:val="Normal"/>
        <w:ind w:left="1985" w:hanging="2694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il temp…………………</w:t>
        <w:tab/>
        <w:t xml:space="preserve"> 60          75</w:t>
      </w:r>
    </w:p>
    <w:p>
      <w:pPr>
        <w:pStyle w:val="Normal"/>
        <w:ind w:left="1985" w:hanging="269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Volt………………………</w:t>
        <w:tab/>
        <w:t xml:space="preserve"> 24          28</w:t>
      </w:r>
    </w:p>
    <w:p>
      <w:pPr>
        <w:pStyle w:val="Normal"/>
        <w:ind w:left="1985" w:hanging="269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1985" w:hanging="2694"/>
        <w:rPr/>
      </w:pPr>
      <w:r>
        <w:rPr>
          <w:rFonts w:eastAsia="Arial" w:cs="Arial" w:ascii="Arial" w:hAnsi="Arial"/>
          <w:b/>
          <w:color w:val="FF0000"/>
          <w:sz w:val="24"/>
        </w:rPr>
        <w:t xml:space="preserve">      </w:t>
      </w:r>
      <w:r>
        <w:rPr>
          <w:rFonts w:cs="Arial" w:ascii="Arial" w:hAnsi="Arial"/>
          <w:b/>
          <w:color w:val="FF0000"/>
          <w:sz w:val="24"/>
        </w:rPr>
        <w:t>MAX  10 KNOTS  CROSSWIND</w:t>
      </w:r>
      <w:r>
        <w:rPr>
          <w:b/>
          <w:color w:val="FF0000"/>
          <w:sz w:val="24"/>
        </w:rPr>
        <w:tab/>
        <w:tab/>
      </w:r>
    </w:p>
    <w:p>
      <w:pPr>
        <w:pStyle w:val="Normal"/>
        <w:ind w:left="1985" w:hanging="2694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1985" w:hanging="269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</w:p>
    <w:p>
      <w:pPr>
        <w:pStyle w:val="Normal"/>
        <w:ind w:left="1985" w:hanging="241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30:00Z</dcterms:created>
  <dc:creator>Urban Ryngfors</dc:creator>
  <dc:description/>
  <dc:language>en-US</dc:language>
  <cp:lastModifiedBy>John Webster</cp:lastModifiedBy>
  <cp:lastPrinted>1999-09-15T21:11:00Z</cp:lastPrinted>
  <dcterms:modified xsi:type="dcterms:W3CDTF">2004-12-23T15:30:00Z</dcterms:modified>
  <cp:revision>2</cp:revision>
  <dc:subject/>
  <dc:title>                 Checklist</dc:title>
</cp:coreProperties>
</file>